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064500" cy="482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0079" r="-45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0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5098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98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68230" cy="57848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0" cy="5784840"/>
                          <a:chOff x="0" y="0"/>
                          <a:chExt cx="9968400" cy="578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68400" cy="57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208520"/>
                            <a:ext cx="9777240" cy="386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5120" y="344880"/>
                            <a:ext cx="6221880" cy="7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antalla 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0520" y="1294920"/>
                            <a:ext cx="8254440" cy="3712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5008320"/>
                            <a:ext cx="443880" cy="430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0" y="5266080"/>
                            <a:ext cx="31744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Correos recibidos en la pantalla 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3107520"/>
                            <a:ext cx="1141560" cy="1727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4835520"/>
                            <a:ext cx="443880" cy="430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60" y="5266080"/>
                            <a:ext cx="292104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Correos clasificados por etiquet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1985040"/>
                            <a:ext cx="253440" cy="30225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3453840"/>
                            <a:ext cx="5716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360" y="3280320"/>
                            <a:ext cx="3174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Cuadros para seleccion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4.9pt;height:455.5pt" coordorigin="0,0" coordsize="15698,9110">
                <v:rect id="shape_0" stroked="f" o:allowincell="f" style="position:absolute;left:0;top:0;width:15697;height:91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903;width:15396;height:608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00;top:543;width:9797;height:1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antalla princip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300;top:2039;width:12998;height:5846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line id="shape_0" from="5799,7887" to="6497,8564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99;top:8293;width:499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Correos recibidos en la pantalla princip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00;top:4894;width:1797;height:2719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line id="shape_0" from="1098,7615" to="1796,8292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99;top:8293;width:459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Correos clasificados por etiquet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415;top:3126;width:398;height:4759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line id="shape_0" from="2899,5439" to="3798,5440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99;top:5166;width:499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Cuadros para seleccion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9084945" cy="68218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4945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32850" cy="6632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0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96580" cy="61556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6580" cy="615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31480" cy="60236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1480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73310" cy="5790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3440" cy="5790600"/>
                          <a:chOff x="0" y="0"/>
                          <a:chExt cx="9973440" cy="5790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040" y="5760"/>
                            <a:ext cx="9968400" cy="57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104560" cy="48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52440" y="264240"/>
                            <a:ext cx="488808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rear etiquet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28920" y="2940840"/>
                            <a:ext cx="3236760" cy="1727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2760" y="2769120"/>
                            <a:ext cx="32378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Pincha aquí para crear nuevas etiquet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80" y="1473840"/>
                            <a:ext cx="2223000" cy="2503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1480" y="2423160"/>
                            <a:ext cx="1269360" cy="259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4560" y="2163960"/>
                            <a:ext cx="355536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Etiquetas ya creadas: Para poder clasificar el correo tanto enviado como recibid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5.3pt;height:455.95pt" coordorigin="0,0" coordsize="15706,9119">
                <v:rect id="shape_0" stroked="f" o:allowincell="f" style="position:absolute;left:8;top:9;width:15697;height:91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313;height:7630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807;top:416;width:7697;height:1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rear etiquet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8,4631" to="7504,7350" stroked="t" o:allowincell="f" style="position:absolute;flip:y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05;top:4361;width:5098;height:9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Pincha aquí para crear nuevas etiquet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07;top:2321;width:3500;height:3942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line id="shape_0" from="3908,3816" to="5906,4223" stroked="t" o:allowincell="f" style="position:absolute;flip:y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07;top:3408;width:5598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Etiquetas ya creadas: Para poder clasificar el correo tanto enviado como recibid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9968230" cy="578612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0" cy="5786280"/>
                          <a:chOff x="0" y="0"/>
                          <a:chExt cx="9968400" cy="5786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968400" cy="57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80520" y="345600"/>
                            <a:ext cx="7937640" cy="54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3440" y="2244600"/>
                            <a:ext cx="3112200" cy="32803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31640"/>
                            <a:ext cx="254520" cy="198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431640"/>
                            <a:ext cx="2792160" cy="862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4575960"/>
                            <a:ext cx="1777320" cy="431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2360" y="4835520"/>
                            <a:ext cx="17139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7040" y="4749120"/>
                            <a:ext cx="2413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Crear un grupo nue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0640" y="172800"/>
                            <a:ext cx="30474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Añadir direcciones que aún no están mis contac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172800"/>
                            <a:ext cx="24141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Grupos de contac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1554480"/>
                            <a:ext cx="1968480" cy="5169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035720"/>
                            <a:ext cx="380520" cy="4662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880" y="3712680"/>
                            <a:ext cx="11415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5880" y="3540240"/>
                            <a:ext cx="2413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Cuadro para seleccion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4.9pt;height:455.6pt" coordorigin="0,0" coordsize="15698,9112">
                <v:rect id="shape_0" stroked="f" o:allowincell="f" style="position:absolute;left:0;top:0;width:15697;height:91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99;top:544;width:12499;height:8565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399;top:3535;width:4900;height:5165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line id="shape_0" from="3599,680" to="3999,3803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700;top:680;width:4396;height:1358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000;top:7206;width:2798;height:679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line id="shape_0" from="3799,7615" to="6497,7616" stroked="t" o:allowincell="f" style="position:absolute;flip:xy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99;top:7479;width:3799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Crear un grupo nue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8;top:272;width:4798;height: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Añadir direcciones que aún no están mis contac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8;top:272;width:3801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Grupos de contac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99;top:2448;width:3099;height:813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rect id="shape_0" stroked="t" o:allowincell="f" style="position:absolute;left:5300;top:1631;width:598;height:7341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line id="shape_0" from="6000,5847" to="7797,5848" stroked="t" o:allowincell="f" style="position:absolute;flip:x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99;top:5575;width:3799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Cuadro para seleccion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2660</wp:posOffset>
                </wp:positionH>
                <wp:positionV relativeFrom="paragraph">
                  <wp:posOffset>-431800</wp:posOffset>
                </wp:positionV>
                <wp:extent cx="5006340" cy="6908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69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Ejemplo de contac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pt;height:54.4pt;mso-wrap-distance-left:9.05pt;mso-wrap-distance-right:9.05pt;mso-wrap-distance-top:0pt;mso-wrap-distance-bottom:0pt;margin-top:-34pt;mso-position-vertical-relative:text;margin-left:27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Ejemplo de conta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6" w:right="363" w:gutter="0" w:header="0" w:top="155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49:00Z</dcterms:created>
  <dc:creator>a1901001</dc:creator>
  <dc:description/>
  <cp:keywords/>
  <dc:language>en-US</dc:language>
  <cp:lastModifiedBy>a1901001</cp:lastModifiedBy>
  <dcterms:modified xsi:type="dcterms:W3CDTF">2011-10-31T15:43:00Z</dcterms:modified>
  <cp:revision>13</cp:revision>
  <dc:subject/>
  <dc:title> </dc:title>
</cp:coreProperties>
</file>